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ing verb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D’s</w:t>
        <w:tab/>
        <w:tab/>
        <w:t>3 H’s</w:t>
        <w:tab/>
        <w:t xml:space="preserve">     3 M’s</w:t>
        <w:tab/>
        <w:t xml:space="preserve">  These 2 relate</w:t>
        <w:tab/>
        <w:t xml:space="preserve">    forms of the verb be</w:t>
        <w:tab/>
        <w:t xml:space="preserve">    </w:t>
      </w:r>
    </w:p>
    <w:p>
      <w:pPr>
        <w:pStyle w:val="Normal"/>
        <w:rPr/>
      </w:pPr>
      <w:r>
        <w:rPr/>
        <w:t>do</w:t>
        <w:tab/>
        <w:tab/>
        <w:t>has</w:t>
        <w:tab/>
        <w:t xml:space="preserve">     may</w:t>
        <w:tab/>
        <w:t xml:space="preserve">   can</w:t>
        <w:tab/>
        <w:t xml:space="preserve">    could</w:t>
        <w:tab/>
        <w:t xml:space="preserve">    is</w:t>
        <w:tab/>
        <w:t xml:space="preserve">  were</w:t>
      </w:r>
    </w:p>
    <w:p>
      <w:pPr>
        <w:pStyle w:val="Normal"/>
        <w:rPr/>
      </w:pPr>
      <w:r>
        <w:rPr/>
        <w:t>does</w:t>
        <w:tab/>
        <w:tab/>
        <w:t>have</w:t>
        <w:tab/>
        <w:t xml:space="preserve">     might</w:t>
        <w:tab/>
        <w:t xml:space="preserve">   shall</w:t>
        <w:tab/>
        <w:t xml:space="preserve">    should</w:t>
        <w:tab/>
        <w:t xml:space="preserve">    am</w:t>
        <w:tab/>
        <w:t xml:space="preserve">  be</w:t>
      </w:r>
    </w:p>
    <w:p>
      <w:pPr>
        <w:pStyle w:val="Normal"/>
        <w:rPr/>
      </w:pPr>
      <w:r>
        <w:rPr/>
        <w:t>did</w:t>
        <w:tab/>
        <w:tab/>
        <w:t>had</w:t>
        <w:tab/>
        <w:t xml:space="preserve">     must </w:t>
        <w:tab/>
        <w:t xml:space="preserve">   will</w:t>
        <w:tab/>
        <w:t xml:space="preserve">    would</w:t>
        <w:tab/>
        <w:t xml:space="preserve">    are</w:t>
        <w:tab/>
        <w:t xml:space="preserve">  be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ab/>
        <w:tab/>
        <w:tab/>
        <w:tab/>
        <w:t xml:space="preserve">    was</w:t>
        <w:tab/>
        <w:t xml:space="preserve">  be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28:00Z</dcterms:created>
  <dc:creator>lloretta wynia</dc:creator>
  <dc:description/>
  <cp:keywords/>
  <dc:language>en-US</dc:language>
  <cp:lastModifiedBy>roavi</cp:lastModifiedBy>
  <dcterms:modified xsi:type="dcterms:W3CDTF">2012-10-08T02:28:00Z</dcterms:modified>
  <cp:revision>2</cp:revision>
  <dc:subject/>
  <dc:title>We have been working on these helping verbs in school</dc:title>
</cp:coreProperties>
</file>